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 государственной программе Ставропольского края «Развитие транспортной системы и обеспечение безопасности дорожного движения</w:t>
      </w: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bookmarkStart w:id="0" w:name="Par1902"/>
      <w:bookmarkEnd w:id="0"/>
      <w:r>
        <w:rPr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</w:rPr>
        <w:t>«Дорожное хозяйство и обеспечение безопасности дорожного движения» государственной программы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Дорожное хозяйство и обеспечение безопасности дорожного движения» государственной программы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7"/>
        <w:gridCol w:w="6237"/>
      </w:tblGrid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Дорожное хозяйство и обеспечение безопасности дорожного движения» </w:t>
            </w:r>
            <w:r>
              <w:rPr>
                <w:sz w:val="28"/>
                <w:szCs w:val="28"/>
                <w:shd w:fill="FFFFFF" w:val="clear"/>
              </w:rPr>
              <w:t>государственной программы Ставропольского края «</w:t>
            </w:r>
            <w:r>
              <w:rPr>
                <w:sz w:val="28"/>
                <w:szCs w:val="28"/>
              </w:rPr>
              <w:t>Развитие транспортной системы и обеспечение безопасности дорожного движения</w:t>
            </w:r>
            <w:r>
              <w:rPr>
                <w:sz w:val="28"/>
                <w:szCs w:val="28"/>
                <w:shd w:fill="FFFFFF" w:val="clear"/>
              </w:rPr>
              <w:t>» (далее соответственно – Подпрограмма, Программа)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инистерство строительства, дорожного хозяйства и транспорта Ставропольского края (далее – минстрой края) 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ниципальные образования Ставропольского края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еспечение функционирования существующей сети автомобильных дорог общего пользования на территории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еспечение круглогодичного транспортного сообщения с населенными пунктами Ставропольского края, включая социально значимые маршруты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ышение культуры вождения на территории Ставропольского края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казатели реш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дач 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ля протяженности на территории Ставропольского края автомобильных дорог общего пользования регионального или межмуниципального значения (далее – региональные автомобильные дороги), не отвечающих нормативным требованиям, в общей протяженности на территории Ставропольского края региональ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ирост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капитального ремонта региональ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на территории Ставропольского края автомобильных дорог общего пользования местного значения (далее - местные автомобильные дороги), не отвечающих нормативным требованиям, в общей протяженности на территории Ставропольского края местных автомобильных дорог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тяженность на территории Ставропольского края местных автомобильных дорог и искусственных сооружений на них, приведенных в нормативное состояние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лощадь дворовых территорий многоквартирных домов, проездов к дворовым территориям многоквартирных домов, приведенных в нормативное состояние, в Ставропольском крае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количество дворовых территорий многоквартирных домов и проездов к дворовым территориям многоквартирных домов населенных пунктов Ставропольского края, приведенных в нормативное состояние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оля дорожно-транспортных происшествий, зарегистрированных на региональных автомобильных дорогах, из-за сопутствующих дорожных условий в общем количестве дорожно-транспортных происшествий в Ставропольском крае, зарегистрированных на региональных автомобильных дорогах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число лиц, погибших на территории Ставропольского края в результате дорожно-транспортных происшествий, на 100 тыс. населения Ставропольского кра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огибших на территории Ставропольского края в результате дорожно-транспортных происшествий, на 10 тыс. автотранспортных средств, зарегистрированных на территории  Ставропольского края (транспортный риск)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− 2021 годы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финансового обеспечения Подпрограммы</w:t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ового обеспечения Подпрограммы составит 17068769,90 тыс. рублей, </w:t>
            </w:r>
            <w:r>
              <w:rPr>
                <w:sz w:val="28"/>
                <w:szCs w:val="28"/>
              </w:rPr>
              <w:t xml:space="preserve">в том числе </w:t>
            </w:r>
            <w:r>
              <w:rPr>
                <w:sz w:val="28"/>
                <w:szCs w:val="28"/>
                <w:shd w:fill="FFFFFF" w:val="clear"/>
              </w:rPr>
              <w:t>по источникам финансового обеспечения:</w:t>
            </w:r>
          </w:p>
          <w:p>
            <w:pPr>
              <w:pStyle w:val="NoSpacing1"/>
              <w:shd w:fill="FFFFFF" w:val="clear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>бюджет Ставропольского края –</w:t>
            </w:r>
          </w:p>
          <w:p>
            <w:pPr>
              <w:pStyle w:val="NoSpacing1"/>
              <w:shd w:fill="FFFFFF" w:val="clear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16935394,90 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2980482,87 тыс. рублей;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7 году – 3337805,78 тыс. рублей;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8 году – 2566863,73 тыс. рублей;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9 году – 2508515,06 тыс. рублей;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– 2566863,73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2021 году – 2974863,73 тыс. рублей;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расходы участников Подпрограммы </w:t>
            </w:r>
            <w:r>
              <w:rPr>
                <w:sz w:val="28"/>
                <w:szCs w:val="28"/>
                <w:shd w:fill="FFFFFF" w:val="clear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133375,00 тыс. рублей, </w:t>
            </w:r>
            <w:r>
              <w:rPr>
                <w:sz w:val="28"/>
                <w:szCs w:val="28"/>
              </w:rPr>
              <w:t xml:space="preserve">в том числе по годам: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6 году – 22550,00 тыс. рублей;             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7 году – 22165,00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2165,00 тыс. рублей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19 году – 22165,00  тыс. рублей;                          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2020 году – 22165,00  тыс. рублей;             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в 2021 году – 22165,00  тыс. рублей               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snapToGrid w:val="false"/>
              <w:ind w:right="-10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жидаемые конечные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rPr/>
            </w:pPr>
            <w:r>
              <w:rPr>
                <w:sz w:val="28"/>
                <w:szCs w:val="28"/>
                <w:shd w:fill="FFFFFF" w:val="clear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ротяженности на территории Ставропольского края региональных автомобильных дорог, не отвечающих нормативным требованиям, в общей протяженности на территории Ставропольского края региональных автомобильных дорог с 30,53 процента в 2014 году до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3,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а в 2021 году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капитального ремонта региональных автомобильных дорог за период 2016-2021 годы на 54,0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окращение доли протяженности на территории Ставропольского края местных автомобильных дорог, не отвечающих нормативным требованиям, в общей протяженности на территории Ставропольского края местных автомобильных дорог с 52,20 процента в 2014 году до </w:t>
            </w:r>
            <w:r>
              <w:rPr>
                <w:color w:val="FF0000"/>
                <w:sz w:val="28"/>
                <w:szCs w:val="28"/>
              </w:rPr>
              <w:t>46,16</w:t>
            </w:r>
            <w:r>
              <w:rPr>
                <w:sz w:val="28"/>
                <w:szCs w:val="28"/>
              </w:rPr>
              <w:t xml:space="preserve"> процента в   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на территории Ставропольского края местных автомобильных дорог и искусственных сооружений на них, приведенных в нормативное состояние за период 2016-2021 годы на 683,0 к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дворовых территорий многоквартирных домов, проездов к дворовым территориям многоквартирных домов, приведенных в нормативное состояние в Ставропольском крае за период 2016-2021 годы на 1487,57 тыс. кв.м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дворовых территорий многоквартирных домов и проездов к дворовым территориям многоквартирных домов населенных пунктов Ставропольского края, приведенных в нормативное состояние за период 2016-2021 годы на 1870,0 единиц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снижение доли дорожно-транспортных происшествий, зарегистрированных на региональных автомобильных дорогах, из-за сопутствующих дорожных условий в общем количестве дорожно-транспортных происшествий в Ставропольском крае, зарегистрированных на региональных автомобильных дорогах с </w:t>
            </w:r>
            <w:r>
              <w:rPr>
                <w:color w:val="FF0000"/>
                <w:sz w:val="28"/>
                <w:szCs w:val="28"/>
              </w:rPr>
              <w:t>40,0</w:t>
            </w:r>
            <w:r>
              <w:rPr>
                <w:sz w:val="28"/>
                <w:szCs w:val="28"/>
              </w:rPr>
              <w:t xml:space="preserve"> процента в 2014 году до 25,0 процента в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нижение числа лиц, погибших на территории Ставропольского края в результате дорожно-транспортных происшествий, на 100 тыс. населения Ставропольского края с 20,0 человек в 2014 году до 12,8 человека в 2021 году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лиц, погибших на территории Ставропольского края в результате дорожно-транспортных происшествий, на 10 тыс. автотранспортных средств, зарегистрированных на территории Ставропольского края (транспортный риск) с 5,4 человека в 2014 году до 3,6 человека в 2021 году</w:t>
            </w:r>
          </w:p>
        </w:tc>
      </w:tr>
      <w:tr>
        <w:trPr>
          <w:trHeight w:val="278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410" w:leader="none"/>
                <w:tab w:val="left" w:pos="3818" w:leader="none"/>
                <w:tab w:val="left" w:pos="11057" w:leader="none"/>
              </w:tabs>
              <w:snapToGrid w:val="false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1105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ой предусматрива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держка регионального дорожного хозяйства, в рамках которого предполагается реализация комплекса мер по текущему содержанию, ремонту и капитальному ремонту региональных автомобильных дорог. </w:t>
      </w:r>
    </w:p>
    <w:p>
      <w:pPr>
        <w:pStyle w:val="01"/>
        <w:spacing w:before="0" w:after="0"/>
        <w:rPr/>
      </w:pPr>
      <w:r>
        <w:rPr>
          <w:rFonts w:eastAsia="Calibri"/>
          <w:color w:val="000000"/>
          <w:lang w:val="ru-RU" w:eastAsia="ar-SA"/>
        </w:rPr>
        <w:t>Содержание региональных автомобильных дорог предусматривает проведение полного комплекса круглогодичных работ на всей сети региональных автомобильных дорог. Содержание региональных автомобильных дорог направлено на увеличение доли профилактики и планово-предупредительных работ на региональных автомобильных дорогах, направленных на улучшение состояния гидроизоляции и водоотвода региональных автомобильных дорог, сопряжения мостов с подходами, укрепления откосов и конусов. Предусматривается широкое применение передовых технологий и материалов по восстановлению и защите поверхностей железобетонных и металлических конструкций, ремонту и замене деформационных швов и опорных частей региональных автомобильных дорог.</w:t>
      </w:r>
    </w:p>
    <w:p>
      <w:pPr>
        <w:pStyle w:val="01"/>
        <w:spacing w:before="0" w:after="0"/>
        <w:rPr>
          <w:rFonts w:eastAsia="Calibri"/>
          <w:color w:val="000000"/>
          <w:lang w:val="ru-RU" w:eastAsia="ar-SA"/>
        </w:rPr>
      </w:pPr>
      <w:r>
        <w:rPr>
          <w:rFonts w:eastAsia="Calibri"/>
          <w:color w:val="000000"/>
          <w:lang w:val="ru-RU" w:eastAsia="ar-SA"/>
        </w:rPr>
        <w:t>Ремонтные работы региональных автомобильных дорог будут предусматривать весь комплекс работ по восстановлению дорожных элементов и сооружений с применением разработанных прогрессивных технологий и материалов. Особое значение будет уделяться модернизации тех региональных автомобильных дорог, которые не нуждаются в реконструкции с переводом в более высокую категорию, но ввиду роста интенсивности автомобильного транспорта и значительного увеличения в составе транспортного потока доли автомобильного транспорта большой грузоподъемностью требуют проведения работ по усовершенствованию дорожной одежды и ремонту искусственных сооружений, реконструкции системы водоотвода, перестройки отдельных участков для обеспечения нормативных требований, устройству дорожной разметки, ограждений, другого инженерного обустройства автомобильных дорог.</w:t>
      </w:r>
    </w:p>
    <w:p>
      <w:pPr>
        <w:pStyle w:val="01"/>
        <w:spacing w:before="0" w:after="0"/>
        <w:rPr/>
      </w:pPr>
      <w:r>
        <w:rPr>
          <w:rFonts w:eastAsia="Calibri"/>
          <w:color w:val="000000"/>
          <w:lang w:val="ru-RU" w:eastAsia="ar-SA"/>
        </w:rPr>
        <w:t>Капитальный ремонт региональных автомобильных дорог будут предусматривать весь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автомобильной дороги, без увеличения ширины земляного полотна на основном протяжении автомобильной доро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доли протяженности на территории Ставропольского края региональных автомобильных дорог, не отвечающих нормативным требованиям, в общей протяженности на территории Ставропольского края региональных автомобильных дорог с 30,53 процента в 2014 году до </w:t>
      </w:r>
      <w:r>
        <w:rPr>
          <w:rFonts w:cs="Times New Roman" w:ascii="Times New Roman" w:hAnsi="Times New Roman"/>
          <w:color w:val="FF0000"/>
          <w:sz w:val="28"/>
          <w:szCs w:val="28"/>
        </w:rPr>
        <w:t>23,45</w:t>
      </w:r>
      <w:r>
        <w:rPr>
          <w:rFonts w:cs="Times New Roman" w:ascii="Times New Roman" w:hAnsi="Times New Roman"/>
          <w:sz w:val="28"/>
          <w:szCs w:val="28"/>
        </w:rPr>
        <w:t xml:space="preserve"> процента в 2021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тяженности на территории Ставропольского края региональных автомобильных дорог, соответствующих нормативным требованиям к транспортно-эксплуатационным показателям, в результате проведения капитального ремонта региональных автомобильных дорог за период 2016-2021 годы на 54,0 км.</w:t>
      </w:r>
    </w:p>
    <w:p>
      <w:pPr>
        <w:pStyle w:val="01"/>
        <w:spacing w:before="0" w:after="0"/>
        <w:rPr>
          <w:rFonts w:eastAsia="Calibri"/>
          <w:color w:val="000000"/>
          <w:lang w:val="ru-RU" w:eastAsia="ar-SA"/>
        </w:rPr>
      </w:pPr>
      <w:r>
        <w:rPr>
          <w:rFonts w:eastAsia="Calibri"/>
          <w:color w:val="000000"/>
          <w:lang w:val="ru-RU" w:eastAsia="ar-SA"/>
        </w:rPr>
        <w:t>Реализация основного мероприятия Подпрограммы осуществляется минстроем края посредством заключения: государственных контрактов с юридическими и физическими лицами, определяемыми в соответствии с Федеральным законом «</w:t>
      </w:r>
      <w:r>
        <w:rPr/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Calibri"/>
          <w:color w:val="000000"/>
          <w:lang w:val="ru-RU" w:eastAsia="ar-SA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ддержка дорожного хозяйства муниципальных образований Ставропольского края, в рамках которого предполагается предоставление муниципальным образованиям Ставропольского края субсид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капитальный ремонт и ремонт автомобильных дорог общего пользования местного значения в границах населенных пунктов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размера субсидий муниципальным образованиям Ставропольского края производится минстроем кра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илами предоставления </w:t>
      </w:r>
      <w:r>
        <w:rPr>
          <w:sz w:val="28"/>
          <w:szCs w:val="28"/>
          <w:lang w:eastAsia="ru-RU"/>
        </w:rPr>
        <w:t xml:space="preserve">и расходования субсидий, выделяемых </w:t>
      </w:r>
      <w:r>
        <w:rPr>
          <w:rStyle w:val="FontStyle11"/>
          <w:sz w:val="28"/>
          <w:szCs w:val="28"/>
        </w:rPr>
        <w:t>бюджетам муниципальных образований Ставропольского края</w:t>
      </w:r>
      <w:r>
        <w:rPr>
          <w:sz w:val="28"/>
          <w:szCs w:val="28"/>
          <w:lang w:eastAsia="ru-RU"/>
        </w:rPr>
        <w:t xml:space="preserve"> на капитальный ремонт и ремонт автомобильных дорог общего пользования местного значения в границах населенных пунктов Ставропольского края в рамках реализации мероприятий Подпрограммы, которые приведены в приложении 1 к Подпрограм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авилами предоставления и расходования субсидий, выделяемых </w:t>
      </w:r>
      <w:r>
        <w:rPr>
          <w:rStyle w:val="FontStyle11"/>
          <w:sz w:val="28"/>
          <w:szCs w:val="28"/>
        </w:rPr>
        <w:t>бюджетам муниципальных образований Ставропольского кра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Ставропольского края в рамках реализации мероприятий Подпрограммы, которые приведены в приложении 2 к Подпрограм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еречень муниципальных образований Ставропольского края, получающих субсидии в очередном финансовом году, утверждается соответствующим нормативным правовым актом Прави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 xml:space="preserve">сокращение доли протяженности на территории Ставропольского края местных автомобильных дорог, не отвечающих нормативным требованиям, в общей протяженности на территории Ставропольского края местных автомобильных дорог с 52,20 процента в 2014 году до </w:t>
      </w:r>
      <w:r>
        <w:rPr>
          <w:color w:val="FF0000"/>
          <w:sz w:val="28"/>
          <w:szCs w:val="28"/>
        </w:rPr>
        <w:t>46,16</w:t>
      </w:r>
      <w:r>
        <w:rPr>
          <w:sz w:val="28"/>
          <w:szCs w:val="28"/>
        </w:rPr>
        <w:t xml:space="preserve"> процента в 2021 году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ротяженности на территории Ставропольского края местных автомобильных дорог и искусственных сооружений на них, приведенных в нормативное состояние за период 2016-2021 годы на 683,0 к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увеличение площади дворовых территорий многоквартирных домов, проездов к дворовым территориям многоквартирных домов, приведенных в нормативное состояние в Ставропольском крае за период 2016-2021 годы на 1487,57 тыс. кв.м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воровых территорий многоквартирных домов и проездов к дворовым территориям многоквартирных домов населенных пунктов Ставропольского края, приведенных в нормативное состояние за период 2016-2021 годы на 1870,0 еди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ализация основного мероприятия осуществляется минстроем края с участием муниципальных образований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профилактика правонарушений в сфере обеспечения безопасности дорожного движения, </w:t>
      </w:r>
      <w:r>
        <w:rPr>
          <w:sz w:val="28"/>
          <w:szCs w:val="28"/>
        </w:rPr>
        <w:t xml:space="preserve">в рамках которого предполагается реализация комплекса мер по улучшению условий дорожного движения, влияющих на уровень его безопасности, снижению состояния аварийности на автомобильных дорогах общего пользования </w:t>
      </w:r>
      <w:r>
        <w:rPr>
          <w:sz w:val="28"/>
          <w:szCs w:val="28"/>
          <w:lang w:eastAsia="ru-RU"/>
        </w:rPr>
        <w:t>на территории Ставропольского края, повышению правосознания участников дорожного движения и снижению экономических потерь от совершенных дорожно-транспортных происшествий,</w:t>
      </w:r>
      <w:r>
        <w:rPr>
          <w:sz w:val="28"/>
          <w:szCs w:val="28"/>
        </w:rPr>
        <w:t xml:space="preserve"> включая информирование граждан о правилах и требованиях в области обеспечения безопасности дорожного движения и создание системы автоматической фиксации административных правонарушений в области безопасности дорожного движения </w:t>
      </w:r>
      <w:r>
        <w:rPr>
          <w:sz w:val="28"/>
          <w:szCs w:val="28"/>
          <w:lang w:eastAsia="ru-RU"/>
        </w:rPr>
        <w:t>на территории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снижение доли дорожно-транспортных происшествий, зарегистрированных на региональных автомобильных дорогах, из-за сопутствующих дорожных условий в общем количестве дорожно-транспортных происшествий в Ставропольском крае, зарегистрированных на региональных автомобильных дорогах с 40,0 процента в 2014 году до 25,0 процента в 2021 году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снижение числа лиц, погибших на территории Ставропольского края в результате дорожно-транспортных происшествий, на 100 тыс. населения Ставропольского края с 20,0 человек в 2014 году до 12,8 человека в 2021 году;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ind w:right="-108" w:firstLine="709"/>
        <w:jc w:val="both"/>
        <w:rPr/>
      </w:pPr>
      <w:r>
        <w:rPr>
          <w:sz w:val="28"/>
          <w:szCs w:val="28"/>
        </w:rPr>
        <w:t>снижение числа лиц, погибших на территории Ставропольского края в результате дорожно-транспортных происшествий, на 10 тыс. автотранспортных средств, зарегистрированных на территории Ставропольского края (транспортный риск) с 5,4 человека в 2014 году до 3,6 человека в 2021 году.</w:t>
      </w:r>
    </w:p>
    <w:p>
      <w:pPr>
        <w:pStyle w:val="01"/>
        <w:spacing w:before="0" w:after="0"/>
        <w:rPr>
          <w:rFonts w:eastAsia="Calibri"/>
          <w:color w:val="000000"/>
          <w:lang w:val="ru-RU" w:eastAsia="ar-SA"/>
        </w:rPr>
      </w:pPr>
      <w:r>
        <w:rPr>
          <w:rFonts w:eastAsia="Calibri"/>
          <w:color w:val="000000"/>
          <w:lang w:val="ru-RU" w:eastAsia="ar-SA"/>
        </w:rPr>
        <w:t>Реализация основного мероприятия Подпрограммы осуществляется минстроем края посредством заключения: государственных контрактов с юридическими и физическими лицами, определяемыми в соответствии с Федеральным законом «</w:t>
      </w:r>
      <w:r>
        <w:rPr/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Calibri"/>
          <w:color w:val="000000"/>
          <w:lang w:val="ru-RU" w:eastAsia="ar-SA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Перечень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мероприятий подпрограмм государственной программы Ставропольского края «Развитие транспортной системы и обеспечение безопасности дорожного движени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01">
    <w:name w:val="0Абзац"/>
    <w:basedOn w:val="Style20"/>
    <w:qFormat/>
    <w:pPr>
      <w:spacing w:before="0" w:after="120"/>
      <w:ind w:firstLine="709"/>
      <w:jc w:val="both"/>
    </w:pPr>
    <w:rPr>
      <w:rFonts w:eastAsia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18:00Z</dcterms:created>
  <dc:creator>klg</dc:creator>
  <dc:description/>
  <cp:keywords/>
  <dc:language>en-US</dc:language>
  <cp:lastModifiedBy>smagina</cp:lastModifiedBy>
  <cp:lastPrinted>2015-08-03T14:41:00Z</cp:lastPrinted>
  <dcterms:modified xsi:type="dcterms:W3CDTF">2015-09-23T14:22:00Z</dcterms:modified>
  <cp:revision>42</cp:revision>
  <dc:subject/>
  <dc:title/>
</cp:coreProperties>
</file>